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жегова Яна Александро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РК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КГП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ы реч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 xml:space="preserve">В этом проекте рассматриваются типы речи и их соединение в одном тексте.  </w:t>
            </w:r>
            <w:r>
              <w:rPr>
                <w:rFonts w:cs="Times New Roman" w:ascii="Times New Roman" w:hAnsi="Times New Roman"/>
                <w:i/>
              </w:rPr>
              <w:t>С помощью речи мы выражаем свои мысли. В различных ситуациях мы говорим по-разному, поэтому необходимо знать, что такое речь, что такое типы речи, чтобы правильно говорить и правильно писать. Данный проект направлен на ознакомление с типами речи, его целью является научиться правильно выражать свои мысли, как устно, так и на письме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усский язык, развитие речи, литератур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Средняя и старшая школ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часов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оответствует государственному стандарту по русскому языку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Развитие устной и письменной речи учащихся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Формирование знаний о типах речи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Знакомство с речью героев в литературных произведениях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Для чего нужна речь?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lang w:val="ru-RU"/>
              </w:rPr>
              <w:t xml:space="preserve">Какие </w:t>
            </w:r>
            <w:hyperlink r:id="rId2" w:tgtFrame="_parent">
              <w:r>
                <w:rPr>
                  <w:rStyle w:val="InternetLink"/>
                  <w:i/>
                  <w:lang w:val="ru-RU"/>
                </w:rPr>
                <w:t>типы</w:t>
              </w:r>
            </w:hyperlink>
            <w:r>
              <w:rPr>
                <w:i/>
                <w:lang w:val="ru-RU"/>
              </w:rPr>
              <w:t xml:space="preserve"> речи бывают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Что такое рассуждение, повествование, описание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Как соединяются разные типы речи в одном тексте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Что такое тип речи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Что такое повествование, описание, рассуждение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Назовите характерные черты разных типов речи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Как можно соединять разные типы речи в одном тексте?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1.Обсуждение вопросов и разделение на группы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2.Повтор пройденного материала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1.Оценочные листы (рефераты, буклеты, презентации, доклады, сочинение, эссе)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2.Обсуждение промежуточных результатов деятельности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1. Критерии оценивания сочинений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2.Таблица оценивания презентаци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iCs/>
              </w:rPr>
              <w:t xml:space="preserve">Контроль проводится по нескольким направлениям. Во-первых, по каждой учебной теме проводится опрос  усвоения основных теоретических положений и проверка умения решать расчетные задачи и задачи, связанные с наблюдением и анализом. Во-вторых, оценивается активность участников исследований проводимых в группах и достигнутые ими уровни компетентности. В третьих, оцениваются работы групп по проведению исследований: успешность защиты результатов и их оформление с использованием электронных форм. 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6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амостоятельное мышление, умение самому  увидеть проблему и наметить пути её решения,  способности в работе с большим объёмом информаци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  <w:iCs/>
                <w:lang w:val="ru-RU"/>
              </w:rPr>
              <w:t>Четкое описание учебного цикла — объем и последовательность учебных заданий, описание деталей выполнения учащимися планирования своего обуче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еомагнитофон, компьютер(-ы), DVD-проигрыватель, сканер, другие типы Интернет-соединений, телевизор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граммы обработки изображений, веб-браузер, текстовые редакторы, мультимедийные системы.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и, методические пособия, лабораторные пособия, справочный материал, научные журналы , хрестоматии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numPr>
                <w:ilvl w:val="0"/>
                <w:numId w:val="3"/>
              </w:numPr>
              <w:spacing w:before="0" w:after="120"/>
              <w:jc w:val="both"/>
              <w:rPr/>
            </w:pPr>
            <w:hyperlink r:id="rId3" w:tgtFrame="_parent">
              <w:r>
                <w:rPr>
                  <w:rStyle w:val="InternetLink"/>
                </w:rPr>
                <w:t>http://sch983.edusite.ru/p123aa1.html</w:t>
              </w:r>
            </w:hyperlink>
          </w:p>
          <w:p>
            <w:pPr>
              <w:pStyle w:val="Default1"/>
              <w:numPr>
                <w:ilvl w:val="0"/>
                <w:numId w:val="3"/>
              </w:numPr>
              <w:spacing w:before="0" w:after="120"/>
              <w:jc w:val="both"/>
              <w:rPr/>
            </w:pPr>
            <w:hyperlink r:id="rId4" w:tgtFrame="_parent">
              <w:r>
                <w:rPr>
                  <w:rStyle w:val="InternetLink"/>
                </w:rPr>
                <w:t>http://clck.yandex.ru</w:t>
              </w:r>
            </w:hyperlink>
          </w:p>
          <w:p>
            <w:pPr>
              <w:pStyle w:val="Default1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/>
              <w:t>http://rusjaz.blogi.by/2009/02/18/tipy-rechi/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  <w:lang w:val="en-US"/>
    </w:rPr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rus.ec/b/106519/read" TargetMode="External"/><Relationship Id="rId3" Type="http://schemas.openxmlformats.org/officeDocument/2006/relationships/hyperlink" Target="http://sch983.edusite.ru/p123aa1.html" TargetMode="External"/><Relationship Id="rId4" Type="http://schemas.openxmlformats.org/officeDocument/2006/relationships/hyperlink" Target="http://clck.yandex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59:00Z</dcterms:created>
  <dc:creator>ivt</dc:creator>
  <dc:description/>
  <cp:keywords/>
  <dc:language>en-US</dc:language>
  <cp:lastModifiedBy>студент</cp:lastModifiedBy>
  <dcterms:modified xsi:type="dcterms:W3CDTF">2010-05-05T06:59:00Z</dcterms:modified>
  <cp:revision>2</cp:revision>
  <dc:subject/>
  <dc:title>Автор проекта </dc:title>
</cp:coreProperties>
</file>